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77226610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8258925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5652464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28714081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2159271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548661130"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712950270"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46431572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5787996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69608842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35341860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55292222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37658831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6965233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0831195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51692567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8467947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96165469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208657394"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8724601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090405367"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22318162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90063280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5108741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49304935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6410137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95462289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4785923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3341856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70756107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98939308"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87222679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3145586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79069449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355696351"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441154351"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